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   ноябр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2023 года</w:t>
        <w:tab/>
        <w:t>№    15/82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02 марта 2023 года № 6/27 «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внесении изменений в решение Совета муниципального района «Шилкинский район» от 02 марта 2023 года № 6/27 «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3 году»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униципального района «Шилкинский район» на 2023 год, утвержденный решением Совета</w:t>
      </w:r>
      <w:r>
        <w:rPr>
          <w:sz w:val="28"/>
          <w:szCs w:val="28"/>
        </w:rPr>
        <w:t xml:space="preserve"> муниципального района «Шилкинский район» от 02 марта 2023 года № 6/27 изложив</w:t>
      </w:r>
      <w:r>
        <w:rPr/>
        <w:t xml:space="preserve"> его в новой редакции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42"/>
        <w:gridCol w:w="1701"/>
        <w:gridCol w:w="284"/>
        <w:gridCol w:w="1559"/>
        <w:gridCol w:w="142"/>
        <w:gridCol w:w="1842"/>
      </w:tblGrid>
      <w:tr>
        <w:trPr>
          <w:trHeight w:val="300" w:hRule="atLeast"/>
        </w:trPr>
        <w:tc>
          <w:tcPr>
            <w:tcW w:w="83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3 го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 из дорожного фонд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из дорожного фонда муниципального района "Шилкинский район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ороги общего пользования местного значения муниципального района "Шилкинский района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выполн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лат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765 306,6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Мирс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9 222,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Богомягк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 777,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Верхнехил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7 777, 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/п "Новоберез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Галк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  222,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Чиро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 777,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/п "Усть-Теленгуй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Оно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Номоко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Каз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888,8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Размахни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монт моста с. Усть-Ножовая (дорожное полот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  <w:r>
              <w:rPr>
                <w:iCs/>
                <w:color w:val="000000"/>
              </w:rPr>
              <w:t>оплачено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в с.Ульян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30 827,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чено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в с. Новоберез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17 984,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4.07.2023 до 30.09.202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Новоберезовка-Остр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 337,9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монт моста с. Богомяг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99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 20.07.2023 до 15.09.2023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ивоналедные работы автомобильных дорог с/п Богомягк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35 45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чено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/д Шиванда – Уненкер установка отбой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документации по ледовой переправе через реку Онон в с. Киро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оплачен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ивоналедные работы на автомобильной дороги «Шиванда-Уненкер» на км 4+708-4+9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 48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чен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чистка от снега автомобильных дорог (школьные маршру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046,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чено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 117,9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гашение кредиторской задолженности по налогам за 2022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 97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оплачено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 713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С.Г. 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Postmaster</cp:lastModifiedBy>
  <cp:lastPrinted>2023-11-03T16:28:00Z</cp:lastPrinted>
  <dcterms:modified xsi:type="dcterms:W3CDTF">2023-11-03T07:32:00Z</dcterms:modified>
  <cp:revision>54</cp:revision>
  <dc:subject/>
  <dc:title>ПРОЕКТ</dc:title>
</cp:coreProperties>
</file>